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Centrální monitorace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centrální monitorace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Pacientské monitory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acientských monitorů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Monitory pro dospávací pokoj operační sály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monitorů pro dospávací pokoj pro operační sály</w:t>
            </w:r>
          </w:p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CENTRÁLNÍ MONITORACI, PACIENTSKÉ MONITORY a MONITORY PRO DOSPÁVACÍ POKOJ PRO OPERAČNÍ SÁ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1-03T10:39:00Z</dcterms:modified>
  <cp:revision>28</cp:revision>
  <dc:subject/>
  <dc:title>Skupina přístrojů</dc:title>
</cp:coreProperties>
</file>